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385067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1266164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74448602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